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PRIJEDLOG</w:t>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 xml:space="preserve">Na osnovu člana 6, člana 18 i člana 54 Zakona o državnoj imovini („Sl.list Crne Gore“ br. 21/09 i 40/11) i člana 18 stav 1 i 2 i člana 39 Statuta Opštine Tivat („Sl.list  Crne Gore-opštinski propisi“ br.24/18, br.9/20) na sjednici Skupštine opštine Tivat održanoj dana ______donijeta je </w:t>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O D L U K A</w:t>
      </w:r>
    </w:p>
    <w:p>
      <w:pPr>
        <w:pStyle w:val="Normal"/>
        <w:jc w:val="both"/>
        <w:rPr>
          <w:sz w:val="22"/>
          <w:szCs w:val="22"/>
          <w:lang w:val="sr-Latn-CS"/>
        </w:rPr>
      </w:pPr>
      <w:r>
        <w:rPr>
          <w:rFonts w:eastAsia="Arial"/>
          <w:sz w:val="22"/>
          <w:szCs w:val="22"/>
          <w:lang w:val="sr-Latn-CS"/>
        </w:rPr>
        <w:t xml:space="preserve">                            </w:t>
      </w:r>
      <w:r>
        <w:rPr>
          <w:sz w:val="22"/>
          <w:szCs w:val="22"/>
          <w:lang w:val="sr-Latn-CS"/>
        </w:rPr>
        <w:t xml:space="preserve">o davanju saglasnosti za odustajanje od žalbe izjavljene </w:t>
      </w:r>
    </w:p>
    <w:p>
      <w:pPr>
        <w:pStyle w:val="Normal"/>
        <w:jc w:val="both"/>
        <w:rPr>
          <w:sz w:val="22"/>
          <w:szCs w:val="22"/>
          <w:lang w:val="sr-Latn-CS"/>
        </w:rPr>
      </w:pPr>
      <w:r>
        <w:rPr>
          <w:rFonts w:eastAsia="Arial"/>
          <w:sz w:val="22"/>
          <w:szCs w:val="22"/>
          <w:lang w:val="sr-Latn-CS"/>
        </w:rPr>
        <w:t xml:space="preserve">          </w:t>
      </w:r>
      <w:r>
        <w:rPr>
          <w:sz w:val="22"/>
          <w:szCs w:val="22"/>
          <w:lang w:val="sr-Latn-CS"/>
        </w:rPr>
        <w:t>na presudu Osnovnog suda u Cetinju P.br.180/19 od 31.08.2020.godine</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Član 1.</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Daje se saglasnost za odustajanje od žalbe izjavljene na presudu Osnovnog suda u Cetinju P.br.180/19 od 31.08.2020.godine kojom je u pravnoj stvari koja se vodi po tužbi tužilaca Gogić Marije, Meštrović Romea, Meštrović Anice, Meštrović Iva, Meštrović Joke, Meštrović Nevenke, Stjepaničić Aleksandre, Jokić Nika, Jokić Jovane, Jokić Marka, Čelanović Darinke i Igumnović Marice obavezana tužena Opština Tivat da isplati naknadu za ranije čestice zemlje 852 i 853 sve KO Đuraševići koje u površini od 1.995 m2 ulaze u sastav kat.par. 1750/9 KO Đuraševići, a koja u naravi predstavlja lokaciju na kojoj je izgrađeno postrojenje za prečišćavanje otpadnih voda.</w:t>
      </w:r>
    </w:p>
    <w:p>
      <w:pPr>
        <w:pStyle w:val="Normal"/>
        <w:jc w:val="both"/>
        <w:rPr>
          <w:sz w:val="22"/>
          <w:szCs w:val="22"/>
          <w:lang w:val="sr-Latn-CS"/>
        </w:rPr>
      </w:pPr>
      <w:r>
        <w:rPr>
          <w:rFonts w:eastAsia="Arial"/>
          <w:sz w:val="22"/>
          <w:szCs w:val="22"/>
          <w:lang w:val="sr-Latn-CS"/>
        </w:rPr>
        <w:t xml:space="preserve">                                                          </w:t>
      </w:r>
    </w:p>
    <w:p>
      <w:pPr>
        <w:pStyle w:val="Normal"/>
        <w:jc w:val="both"/>
        <w:rPr>
          <w:sz w:val="22"/>
          <w:szCs w:val="22"/>
          <w:lang w:val="sr-Latn-CS"/>
        </w:rPr>
      </w:pPr>
      <w:r>
        <w:rPr>
          <w:rFonts w:eastAsia="Arial"/>
          <w:sz w:val="22"/>
          <w:szCs w:val="22"/>
          <w:lang w:val="sr-Latn-CS"/>
        </w:rPr>
        <w:t xml:space="preserve">                                                              </w:t>
      </w:r>
      <w:r>
        <w:rPr>
          <w:sz w:val="22"/>
          <w:szCs w:val="22"/>
          <w:lang w:val="sr-Latn-CS"/>
        </w:rPr>
        <w:t>Član 2</w:t>
      </w:r>
    </w:p>
    <w:p>
      <w:pPr>
        <w:pStyle w:val="Normal"/>
        <w:jc w:val="both"/>
        <w:rPr>
          <w:sz w:val="22"/>
          <w:szCs w:val="22"/>
          <w:lang w:val="sr-Latn-CS"/>
        </w:rPr>
      </w:pPr>
      <w:r>
        <w:rPr>
          <w:rFonts w:eastAsia="Arial"/>
          <w:sz w:val="22"/>
          <w:szCs w:val="22"/>
          <w:lang w:val="sr-Latn-CS"/>
        </w:rPr>
        <w:t xml:space="preserve">    </w:t>
      </w:r>
    </w:p>
    <w:p>
      <w:pPr>
        <w:pStyle w:val="Normal"/>
        <w:jc w:val="both"/>
        <w:rPr>
          <w:sz w:val="22"/>
          <w:szCs w:val="22"/>
          <w:lang w:val="sr-Latn-CS"/>
        </w:rPr>
      </w:pPr>
      <w:r>
        <w:rPr>
          <w:sz w:val="22"/>
          <w:szCs w:val="22"/>
          <w:lang w:val="sr-Latn-CS"/>
        </w:rPr>
        <w:t xml:space="preserve">Ova Odluka stupa na snagu osmog dana od dana objavljivanja u Službenom listu Crne Gore-opštinski propisi.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Broj:</w:t>
      </w:r>
    </w:p>
    <w:p>
      <w:pPr>
        <w:pStyle w:val="Normal"/>
        <w:jc w:val="both"/>
        <w:rPr>
          <w:sz w:val="22"/>
          <w:szCs w:val="22"/>
          <w:lang w:val="sr-Latn-CS"/>
        </w:rPr>
      </w:pPr>
      <w:r>
        <w:rPr>
          <w:rFonts w:eastAsia="Arial"/>
          <w:sz w:val="22"/>
          <w:szCs w:val="22"/>
          <w:lang w:val="sr-Latn-CS"/>
        </w:rPr>
        <w:t xml:space="preserve">                  </w:t>
      </w:r>
      <w:r>
        <w:rPr>
          <w:sz w:val="22"/>
          <w:szCs w:val="22"/>
          <w:lang w:val="sr-Latn-CS"/>
        </w:rPr>
        <w:t>Tiva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SKUPŠTINA OPŠTINE TIVAT</w:t>
      </w:r>
    </w:p>
    <w:p>
      <w:pPr>
        <w:pStyle w:val="Normal"/>
        <w:jc w:val="both"/>
        <w:rPr/>
      </w:pPr>
      <w:r>
        <w:rPr>
          <w:rFonts w:eastAsia="Arial"/>
          <w:sz w:val="22"/>
          <w:szCs w:val="22"/>
          <w:lang w:val="sr-Latn-CS"/>
        </w:rPr>
        <w:t xml:space="preserve">                                                            </w:t>
      </w:r>
      <w:r>
        <w:rPr>
          <w:sz w:val="22"/>
          <w:szCs w:val="22"/>
          <w:lang w:val="sr-Latn-CS"/>
        </w:rPr>
        <w:t xml:space="preserve">Predsjednik </w:t>
      </w:r>
    </w:p>
    <w:p>
      <w:pPr>
        <w:pStyle w:val="Normal"/>
        <w:jc w:val="both"/>
        <w:rPr>
          <w:sz w:val="22"/>
          <w:szCs w:val="22"/>
          <w:lang w:val="sr-Latn-CS"/>
        </w:rPr>
      </w:pPr>
      <w:r>
        <w:rPr>
          <w:rFonts w:eastAsia="Arial"/>
          <w:sz w:val="22"/>
          <w:szCs w:val="22"/>
          <w:lang w:val="sr-Latn-CS"/>
        </w:rPr>
        <w:t xml:space="preserve">                                                    </w:t>
      </w:r>
      <w:r>
        <w:rPr>
          <w:sz w:val="22"/>
          <w:szCs w:val="22"/>
          <w:lang w:val="sr-Latn-CS"/>
        </w:rPr>
        <w:t>Andrija Petković, s.r.</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sz w:val="22"/>
          <w:szCs w:val="22"/>
          <w:lang w:val="sr-Latn-CS"/>
        </w:rPr>
      </w:pPr>
      <w:r>
        <w:rPr>
          <w:rFonts w:eastAsia="Arial"/>
          <w:sz w:val="22"/>
          <w:szCs w:val="22"/>
          <w:lang w:val="sr-Latn-CS"/>
        </w:rPr>
        <w:t xml:space="preserve">                                                 </w:t>
      </w:r>
    </w:p>
    <w:p>
      <w:pPr>
        <w:pStyle w:val="Normal"/>
        <w:jc w:val="both"/>
        <w:rPr/>
      </w:pPr>
      <w:r>
        <w:rPr>
          <w:rFonts w:eastAsia="Arial"/>
          <w:sz w:val="22"/>
          <w:szCs w:val="22"/>
          <w:lang w:val="sr-Latn-CS"/>
        </w:rPr>
        <w:t xml:space="preserve">                                                    </w:t>
      </w:r>
      <w:r>
        <w:rPr>
          <w:sz w:val="22"/>
          <w:szCs w:val="22"/>
          <w:lang w:val="sr-Latn-CS"/>
        </w:rPr>
        <w:t>O b r a z l o ž e nj e</w:t>
      </w:r>
    </w:p>
    <w:p>
      <w:pPr>
        <w:pStyle w:val="Normal"/>
        <w:jc w:val="both"/>
        <w:rPr>
          <w:sz w:val="22"/>
          <w:szCs w:val="22"/>
          <w:lang w:val="sr-Latn-CS"/>
        </w:rPr>
      </w:pPr>
      <w:r>
        <w:rPr>
          <w:sz w:val="22"/>
          <w:szCs w:val="22"/>
          <w:lang w:val="sr-Latn-CS"/>
        </w:rPr>
      </w:r>
    </w:p>
    <w:p>
      <w:pPr>
        <w:pStyle w:val="Normal"/>
        <w:jc w:val="both"/>
        <w:rPr/>
      </w:pPr>
      <w:r>
        <w:rPr>
          <w:sz w:val="22"/>
          <w:szCs w:val="22"/>
          <w:lang w:val="sr-Latn-CS"/>
        </w:rPr>
        <w:t>Pravni osnov za donošenje ove odluke nalazi se u odredbama Zakona o državnoj imovini koje određuju da imovinska prava i ovlašćenja u pogledu državne imovine vrši organ jedinice lokalne samouprave određen zakonom i statutom opštine, da opština, između ostalog, raspolaže novčanim sredstvima stečenim po osnovu javnih prihoda, te da kada se radi o imovinskim sporovima od naročitog značaja za lokalnu samoupravu ili o sporovima povodom stvari i drugih dobara čija je tržišna vrijednost iznad 30.000,oo €, a treba se odreći tužbenog zahtjeva, priznati zahtjev protivne strane, zaključiti poravnanje ili odustati od pravnog lijeka o tome treba obavijestiti nadležni organ jedinice lokalne samouprave i postupiti u skladu sa njegovim stavom. To su i odredbe Statuta Opštine Tivat koje definišu opštinsku imovinu i propisuju da Skupština raspolaže opštinskom imovinom i da u vršenju poslova iz svog djelokruga donosi, između ostalih akata, i odluk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Razlog donošenja odluke je slijedeći: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Presudom Osnovnog suda u Cetinju Posl.br.P.180/19 od 31.08.2020.godine obavezana je tužena Opština Tivat da tužiocima Gogić Mariji, Meštrović Romeu, Meštrović Anici, Meštrović Ivu, Meštrović Joki, Meštrović Nevenki, Stjepaničić Aleksandri, Jokić Niku, Jokić Jovani, Jokić Marku, Čelanović Darinki i Igumnović Marici isplati naknadu na ime faktički izuzetog zemljišta označenog po starom premjeru kao čestice zemlje 852 i 853 KO Đuraševići, a koje u površini od 1.995 m2 odgovaraju dijelu kat.parcele 1750/9 KO Đuraševići (koja predstavlja lokaciju na kojoj</w:t>
      </w:r>
      <w:r>
        <w:rPr>
          <w:b/>
          <w:sz w:val="22"/>
          <w:szCs w:val="22"/>
          <w:lang w:val="sr-Latn-CS"/>
        </w:rPr>
        <w:t xml:space="preserve"> </w:t>
      </w:r>
      <w:r>
        <w:rPr>
          <w:sz w:val="22"/>
          <w:szCs w:val="22"/>
          <w:lang w:val="sr-Latn-CS"/>
        </w:rPr>
        <w:t xml:space="preserve">je izgrađeno postrojenje za prečišćavanje otpadnih voda), za njihov ukupan suvlasnički dio od 5/16 dijela, u iznosu od ukupno 67.019,51 € sa zakonskom zateznom kamatom od dana kada su usaglašeni nalazi vještaka građevinske struke, odnosno od 09.07.2020.godine pa do isplate, sve u roku od 15 dana po pravosnažnosti presude, pod prijetnjom prinudnog izvršenja. Naknada je shodno usaglašenom nalazu i mišljenju vještaka građevinske struke utvrđena na iznos od 107,50 eura/m2. U izreci presude potkrala se tehnička greška u pisanju oznake dosuđene čestice zemlje na način što je umjesto čest.zem. 853 koja je predmet parnice, nalaza i mišljenja vještaka geodetske struke i preciziranog tužbenog zahtjeva, sud greškom označio čest.zem. 856 koja se ne tiče predmetne pravne stvari, </w:t>
      </w:r>
      <w:r>
        <w:rPr>
          <w:sz w:val="22"/>
          <w:lang w:val="sr-Latn-CS"/>
        </w:rPr>
        <w:t>kao i da je umjesto prosječne tržišne cijene umjesto 107,50 eura/m2 , navedeno 107,05 eura/m2.</w:t>
      </w:r>
    </w:p>
    <w:p>
      <w:pPr>
        <w:pStyle w:val="Normal"/>
        <w:jc w:val="both"/>
        <w:rPr>
          <w:sz w:val="22"/>
          <w:szCs w:val="22"/>
          <w:lang w:val="sr-Latn-CS"/>
        </w:rPr>
      </w:pPr>
      <w:r>
        <w:rPr>
          <w:sz w:val="22"/>
          <w:szCs w:val="22"/>
          <w:lang w:val="sr-Latn-CS"/>
        </w:rPr>
      </w:r>
    </w:p>
    <w:p>
      <w:pPr>
        <w:pStyle w:val="Normal"/>
        <w:jc w:val="both"/>
        <w:rPr/>
      </w:pPr>
      <w:r>
        <w:rPr>
          <w:sz w:val="22"/>
          <w:szCs w:val="22"/>
          <w:lang w:val="sr-Latn-CS"/>
        </w:rPr>
        <w:t>Prvostepenom presudom takođe je obavezana tužena Opština Tivat da solidarno sa drugotuženom Državom Crnom Gorom (u odnosu na koju se vodi postupak radi utvrđenja prava svojine) isplati tužiocima troškove postupka u iznosu od 12.025,00 eura, u roku od 15 dana po pravosnažnosti presude, pod prijetnjom prinudnog izvršenj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Na navedenu odluku, tužena opština je izjavila žalbu Višem sudu u Podgorici dana 07.10.2020.godine, o kojoj drugostepeni sud još nije odlučio.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Tužioci su, posredstvom svog punomoćnika, upoznati sa namjerom tužene da odustane od izjavljene žalbe na prvostepenu presudu P.br.180/19 od 31.08.2020.godine, odnosno o namjeri tužene da pristupi realizaciji svoje obaveze kod činjenice da je riječ o visokom iznosu naknade, kao i o tome da Opština planira da sredstva za isplatu naknade u ovom i u drugim aktuelnim predmetima koja se tiču istog lokaliteta, obezbijedi iz kreditnih linija koje se planiraju realizovati krajem januara mjeseca 2021. godine.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Sa druge strane, osnovanost predloga za odustajanje od ovog pravnog lijeka jeste u tome što su tužioci iskazali spremnost da se kompletan iznos isplati u roku ne dužem od 12 (dvanaest) mjeseci od dobijanja kredit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Ostali su pri potraživanju zakonske zatezne kamate na dosuđeni iznos naknade i to za period od 09.07.2020.godine (kao dana usaglašavanja nalaza i mišljenja vještaka građevinske struke) do dana izrade ovog prijedloga (17.12.2020. godine).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Takođe su ostali pri potraživanju naknade na ime dosuđenih sudskih troškova sa razloga što je inicijalno tužioce zastupala punomoćnica Andrijana Boreta, advokatica iz Budve, koja je u međuvremenu preminula pa kako tužioci imaju obavezu prema njenoj porodici, u tom dijelu se nisu mogli odreći naknade. Postignut je dogovor da se pitanje troškova postupka reguliše nakon donošenja drugostepene odluke s obzirom da je žalba izjavljena i od strane tužene Države Crne Gore, a utvrđena je solidarna odgovornost.  </w:t>
      </w:r>
    </w:p>
    <w:p>
      <w:pPr>
        <w:pStyle w:val="Normal"/>
        <w:jc w:val="both"/>
        <w:rPr>
          <w:sz w:val="22"/>
          <w:szCs w:val="22"/>
          <w:lang w:val="sr-Latn-CS"/>
        </w:rPr>
      </w:pPr>
      <w:r>
        <w:rPr>
          <w:sz w:val="22"/>
          <w:szCs w:val="22"/>
          <w:lang w:val="sr-Latn-CS"/>
        </w:rPr>
      </w:r>
    </w:p>
    <w:p>
      <w:pPr>
        <w:pStyle w:val="Normal"/>
        <w:jc w:val="both"/>
        <w:rPr/>
      </w:pPr>
      <w:r>
        <w:rPr>
          <w:sz w:val="22"/>
          <w:szCs w:val="22"/>
          <w:lang w:val="sr-Latn-CS"/>
        </w:rPr>
        <w:t>Opravdanost ovog prijedloga proizilazi iz činjenice što je odlukama Višeg suda u Podgorici, kao drugostepene sudske instance, u drugim sudskim predmetima povodom naknade za faktičku ekproprijaciju nepokretnosti na istom lokalitetu, na kojima se nalazi prečiščivač otpadnih voda, i to odlukama Višeg suda u Podgorici Gž.br.3494/19 od 11.05.2020.g., Gž.br.862/20-15 od 24.04.2020.g. i Gž.br.955/20 od 06.11.2020.godine (Posl.br.P.707/15 Počanić Ilija i dr., Posl.br.P.290/15 Meštrović Ivo i dr. i Posl.br.P.1545/19/16 Đurišić Niko i dr.) potvrđeni su navodi tužilačke strane o pasivnoj legitimaciji ovdje tužene opšine Tivat, kao i obaveza Opštine Tivat da izvrši nadoknadu tužiocima.</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Sporno zemljište faktički je eksproprisano izgradnjom PPOV, znači privedeno je namjeni, u pitanju je javno dobro pa nije moguć povraćaj u ranije stanje istog, shodno tome tužioci  imaju pravo na naknadu u skladu sa odredbama Zakona o eksproprijaciji koje pravo ne zastarijeva. </w:t>
      </w:r>
    </w:p>
    <w:p>
      <w:pPr>
        <w:pStyle w:val="Normal"/>
        <w:jc w:val="both"/>
        <w:rPr>
          <w:sz w:val="22"/>
          <w:szCs w:val="22"/>
          <w:lang w:val="sr-Latn-CS"/>
        </w:rPr>
      </w:pPr>
      <w:r>
        <w:rPr>
          <w:sz w:val="22"/>
          <w:szCs w:val="22"/>
          <w:lang w:val="sr-Latn-CS"/>
        </w:rPr>
      </w:r>
    </w:p>
    <w:p>
      <w:pPr>
        <w:pStyle w:val="Normal"/>
        <w:jc w:val="both"/>
        <w:rPr/>
      </w:pPr>
      <w:r>
        <w:rPr>
          <w:sz w:val="22"/>
          <w:szCs w:val="22"/>
          <w:lang w:val="sr-Latn-CS"/>
        </w:rPr>
        <w:t>Podsjećanja radi, predmetno zemljište je u postupku izlaganja novog katastarskog premjera bilo uknjiženo kao vlasništvo Crne Gore. Vlada Crne Gore je isto prenijela Opštini za potrebe izgradnje PPOV uz uslov da opština preuzme rješavanje svih imovinsko pravnih sporova koji nastanu u vezi istog.</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Takođe, u decembru 2018. godine bio je pripremljen prijedlog odluke za davanje saglasnosti za zaključenje sudskog poravnanja u ovoj pravnoj stvari (ranija poslovna oznaka P.br.687/15) na iznos od 54.862,50€ € eura sa zakonskom zateznom kamatom (po tada postignutom dogovoru sa tužiocima cijena je bila 80,00 eura/m2). Navedeni prijedlog skinut je sa dnevnog reda i postupak pred prvostepenim sudom je nastavljen sa novim vještačenjima što je imalo za posljedicu znatno veći iznos naknade i sudskih troškova.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sz w:val="22"/>
          <w:szCs w:val="22"/>
          <w:lang w:val="sr-Latn-CS"/>
        </w:rPr>
      </w:pPr>
      <w:r>
        <w:rPr>
          <w:sz w:val="22"/>
          <w:szCs w:val="22"/>
          <w:lang w:val="sr-Latn-CS"/>
        </w:rPr>
        <w:t xml:space="preserve">Kako se radi o iznosu većem od 30.000,00 eura, a Zakonom o državnoj imovini je propisano da je za odustajanje od pravnog lijeka potrebno obavijestiti nadležni organ lokalne samouprave, to se predlaže usvajanje predložene odluke. Usvajanjem ove odluke stvaraju se uslovi za ispunjenje obaveze po presudi na način koji je najprihvatljiviji sa finansijskog aspekta za Opštinu Tivat, a kod činjenice da je potraživanje nesporno utvrđeno.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cs="Times New Roman" w:ascii="Times New Roman" w:hAnsi="Times New Roman"/>
          <w:sz w:val="22"/>
          <w:szCs w:val="22"/>
          <w:lang w:val="sr-Latn-CS"/>
        </w:rPr>
        <w:t xml:space="preserve">                     </w:t>
      </w:r>
      <w:r>
        <w:rPr>
          <w:sz w:val="22"/>
          <w:szCs w:val="22"/>
          <w:lang w:val="sr-Latn-CS"/>
        </w:rPr>
        <w:t>Obrađivač                                                                            Predlagač</w:t>
      </w:r>
    </w:p>
    <w:p>
      <w:pPr>
        <w:pStyle w:val="Normal"/>
        <w:jc w:val="both"/>
        <w:rPr>
          <w:sz w:val="22"/>
          <w:szCs w:val="22"/>
          <w:lang w:val="sr-Latn-CS"/>
        </w:rPr>
      </w:pPr>
      <w:r>
        <w:rPr>
          <w:rFonts w:eastAsia="Arial"/>
          <w:sz w:val="22"/>
          <w:szCs w:val="22"/>
          <w:lang w:val="sr-Latn-CS"/>
        </w:rPr>
        <w:t xml:space="preserve">   </w:t>
      </w:r>
      <w:r>
        <w:rPr>
          <w:sz w:val="22"/>
          <w:szCs w:val="22"/>
          <w:lang w:val="sr-Latn-CS"/>
        </w:rPr>
        <w:t xml:space="preserve">Direkcija za imovinsko-pravne poslove                                         Predsjednik Opštine </w:t>
      </w:r>
    </w:p>
    <w:p>
      <w:pPr>
        <w:pStyle w:val="Normal"/>
        <w:jc w:val="both"/>
        <w:rPr>
          <w:sz w:val="22"/>
          <w:szCs w:val="22"/>
          <w:lang w:val="sr-Latn-CS"/>
        </w:rPr>
      </w:pPr>
      <w:r>
        <w:rPr>
          <w:sz w:val="22"/>
          <w:szCs w:val="22"/>
          <w:lang w:val="sr-Latn-CS"/>
        </w:rPr>
      </w:r>
    </w:p>
    <w:p>
      <w:pPr>
        <w:pStyle w:val="Normal"/>
        <w:jc w:val="both"/>
        <w:rPr>
          <w:rFonts w:eastAsia="Arial"/>
          <w:sz w:val="22"/>
          <w:szCs w:val="22"/>
          <w:lang w:val="sr-Latn-CS"/>
        </w:rPr>
      </w:pPr>
      <w:r>
        <w:rPr>
          <w:rFonts w:eastAsia="Arial"/>
          <w:sz w:val="22"/>
          <w:szCs w:val="22"/>
          <w:lang w:val="sr-Latn-CS"/>
        </w:rPr>
        <w:t xml:space="preserve">   </w:t>
      </w:r>
    </w:p>
    <w:p>
      <w:pPr>
        <w:pStyle w:val="Normal"/>
        <w:jc w:val="both"/>
        <w:rPr>
          <w:sz w:val="22"/>
          <w:szCs w:val="22"/>
          <w:lang w:val="sr-Latn-CS"/>
        </w:rPr>
      </w:pPr>
      <w:r>
        <w:rPr>
          <w:rFonts w:eastAsia="Arial"/>
          <w:sz w:val="22"/>
          <w:szCs w:val="22"/>
          <w:lang w:val="sr-Latn-CS"/>
        </w:rPr>
        <w:t xml:space="preserve">   </w:t>
      </w:r>
      <w:r>
        <w:rPr>
          <w:sz w:val="22"/>
          <w:szCs w:val="22"/>
          <w:lang w:val="sr-Latn-CS"/>
        </w:rPr>
        <w:t>Sekretarijat za finansij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sectPr>
      <w:type w:val="nextPage"/>
      <w:pgSz w:w="12240" w:h="15840"/>
      <w:pgMar w:left="1800" w:right="1800" w:gutter="0" w:header="0" w:top="109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24:00Z</dcterms:created>
  <dc:creator>UserXP</dc:creator>
  <dc:description/>
  <dc:language>en-US</dc:language>
  <cp:lastModifiedBy>Elvis Mustajbasic</cp:lastModifiedBy>
  <cp:lastPrinted>2018-12-10T13:04:00Z</cp:lastPrinted>
  <dcterms:modified xsi:type="dcterms:W3CDTF">2020-12-18T12:24:00Z</dcterms:modified>
  <cp:revision>2</cp:revision>
  <dc:subject/>
  <dc:title>PRIJEDLOG</dc:title>
</cp:coreProperties>
</file>